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重庆三峡学院</w:t>
      </w:r>
      <w:r>
        <w:rPr>
          <w:rFonts w:eastAsia="黑体;SimHei" w:cs="黑体;SimHei" w:ascii="黑体;SimHei" w:hAnsi="黑体;SimHei"/>
          <w:sz w:val="36"/>
          <w:szCs w:val="36"/>
        </w:rPr>
        <w:t>20</w:t>
      </w:r>
      <w:r>
        <w:rPr>
          <w:rFonts w:eastAsia="黑体;SimHei" w:cs="黑体;SimHei" w:ascii="黑体;SimHei" w:hAnsi="黑体;SimHei"/>
          <w:sz w:val="36"/>
          <w:szCs w:val="36"/>
        </w:rPr>
        <w:t>2</w:t>
      </w:r>
      <w:r>
        <w:rPr>
          <w:rFonts w:eastAsia="黑体;SimHei" w:cs="黑体;SimHei" w:ascii="黑体;SimHei" w:hAnsi="黑体;SimHei"/>
          <w:sz w:val="36"/>
          <w:szCs w:val="36"/>
        </w:rPr>
        <w:t>2</w:t>
      </w:r>
      <w:r>
        <w:rPr>
          <w:rFonts w:ascii="黑体;SimHei" w:hAnsi="黑体;SimHei" w:cs="黑体;SimHei" w:eastAsia="黑体;SimHei"/>
          <w:sz w:val="36"/>
          <w:szCs w:val="36"/>
        </w:rPr>
        <w:t>年硕士研究生招生考试自命题科目《农业知识综合三》考试大纲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5596"/>
      </w:tblGrid>
      <w:tr>
        <w:trPr>
          <w:trHeight w:val="526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sz w:val="24"/>
                <w:szCs w:val="24"/>
              </w:rPr>
              <w:t>命题方式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招生单位自主命题</w:t>
            </w:r>
          </w:p>
        </w:tc>
      </w:tr>
      <w:tr>
        <w:trPr>
          <w:trHeight w:val="406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sz w:val="24"/>
                <w:szCs w:val="24"/>
              </w:rPr>
              <w:t>试卷满分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50</w:t>
            </w:r>
          </w:p>
        </w:tc>
      </w:tr>
      <w:tr>
        <w:trPr>
          <w:trHeight w:val="56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sz w:val="24"/>
                <w:szCs w:val="24"/>
              </w:rPr>
              <w:t>考试时间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8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钟</w:t>
            </w:r>
          </w:p>
        </w:tc>
      </w:tr>
      <w:tr>
        <w:trPr>
          <w:trHeight w:val="54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sz w:val="24"/>
                <w:szCs w:val="24"/>
              </w:rPr>
              <w:t>考试方式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闭卷、笔试</w:t>
            </w:r>
          </w:p>
        </w:tc>
      </w:tr>
      <w:tr>
        <w:trPr>
          <w:trHeight w:val="84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考试内容和考试要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适用领域：农业工程与信息技术、食品加工与安全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考试科目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农业工程与信息技术（农业信息化方向）【报考计算机科学与工程学院】（每门科目</w:t>
            </w:r>
            <w:r>
              <w:rPr>
                <w:b/>
              </w:rPr>
              <w:t>50</w:t>
            </w:r>
            <w:r>
              <w:rPr>
                <w:b/>
              </w:rPr>
              <w:t>分）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  <w:t>程序设计、数据库技术与应用、网络技术与应用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农业工程与信息技术（农业机械化方向）【报考机械工程学院】（每门科目</w:t>
            </w:r>
            <w:r>
              <w:rPr>
                <w:b/>
                <w:color w:val="FF0000"/>
              </w:rPr>
              <w:t>50</w:t>
            </w:r>
            <w:r>
              <w:rPr>
                <w:b/>
                <w:color w:val="FF0000"/>
              </w:rPr>
              <w:t>分）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color w:val="FF0000"/>
              </w:rPr>
            </w:pPr>
            <w:r>
              <w:rPr>
                <w:color w:val="FF0000"/>
              </w:rPr>
              <w:t>工程力学、机械设计、农业机械与装备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食品加工与安全【报考生物与食品工程学院】</w:t>
            </w:r>
            <w:r>
              <w:rPr>
                <w:b/>
              </w:rPr>
              <w:t>(</w:t>
            </w:r>
            <w:r>
              <w:rPr>
                <w:b/>
              </w:rPr>
              <w:t>每门科目</w:t>
            </w:r>
            <w:r>
              <w:rPr>
                <w:b/>
              </w:rPr>
              <w:t>50</w:t>
            </w:r>
            <w:r>
              <w:rPr>
                <w:b/>
              </w:rPr>
              <w:t>分</w:t>
            </w:r>
            <w:r>
              <w:rPr>
                <w:b/>
              </w:rPr>
              <w:t>)</w:t>
            </w:r>
            <w:r>
              <w:rPr>
                <w:b/>
              </w:rPr>
              <w:t>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  <w:t>食品卫生学、食品安全管理与法规、食品分析与检验技术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（二）农业工程与信息技术（农业机械化方向）【报考机械工程学院】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工程力学、机械设计、农业机械与装备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工程力学（</w:t>
            </w:r>
            <w:r>
              <w:rPr>
                <w:b/>
                <w:color w:val="FF0000"/>
              </w:rPr>
              <w:t>50</w:t>
            </w:r>
            <w:r>
              <w:rPr>
                <w:b/>
                <w:color w:val="FF0000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第一部分：参考书目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《工程力学》严圣平主编，高等教育出版社，</w:t>
            </w:r>
            <w:r>
              <w:rPr/>
              <w:t>2013</w:t>
            </w:r>
            <w:r>
              <w:rPr/>
              <w:t>年</w:t>
            </w:r>
            <w:r>
              <w:rPr/>
              <w:t>12</w:t>
            </w:r>
            <w:r>
              <w:rPr/>
              <w:t>月 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第二部分：主要内容和要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掌握物体的受力分析与受力图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掌握平面任意力系下物体的平衡计算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掌握摩擦角与自锁现象的概念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、掌握低碳钢拉伸时的应力</w:t>
            </w:r>
            <w:r>
              <w:rPr/>
              <w:t>-</w:t>
            </w:r>
            <w:r>
              <w:rPr/>
              <w:t>应变曲线和主要强度指标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、掌握轴力图、扭矩图、剪力图和弯矩图的绘制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  <w:r>
              <w:rPr/>
              <w:t>、掌握提高梁弯曲强度的措施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</w:t>
            </w:r>
            <w:r>
              <w:rPr/>
              <w:t>、掌握提高梁弯曲刚度的措施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  <w:r>
              <w:rPr/>
              <w:t>、掌握四种常用强度理论及适用条件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</w:t>
            </w:r>
            <w:r>
              <w:rPr/>
              <w:t>、掌握平面应力状态分析与计算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</w:t>
            </w:r>
            <w:r>
              <w:rPr/>
              <w:t>、掌握提高压杆稳定性的措施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第三部分：题型和分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作图题约占</w:t>
            </w:r>
            <w:r>
              <w:rPr/>
              <w:t>40</w:t>
            </w:r>
            <w:r>
              <w:rPr/>
              <w:t>％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简答题约占</w:t>
            </w:r>
            <w:r>
              <w:rPr/>
              <w:t>40</w:t>
            </w:r>
            <w:r>
              <w:rPr/>
              <w:t>％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计算题约占</w:t>
            </w:r>
            <w:r>
              <w:rPr/>
              <w:t>20</w:t>
            </w:r>
            <w:r>
              <w:rPr/>
              <w:t>％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机械设计（</w:t>
            </w:r>
            <w:r>
              <w:rPr>
                <w:b/>
                <w:color w:val="FF0000"/>
              </w:rPr>
              <w:t>50</w:t>
            </w:r>
            <w:r>
              <w:rPr>
                <w:b/>
                <w:color w:val="FF0000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第一部分：参考书目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《机械设计基础》（第六版），杨可桢，程光蕴，李仲生主编，高等教育出版社，</w:t>
            </w:r>
            <w:r>
              <w:rPr/>
              <w:t>2013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第二部分：主要内容和要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平面机构的自由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熟练掌握平面机构自由度的计算并能判断其是否具有确定运动，能正确识别平面机构中存在的特殊情况，如复合铰链、局部自由度和虚约束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平面连杆机构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掌握铰链四杆机构的三种基本型式、概念与应用实例；四杆机构的基本特性（存在整转副的条件，急回特性，死点位置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凸轮机构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/>
              <w:t>掌握</w:t>
            </w:r>
            <w:r>
              <w:rPr>
                <w:rFonts w:ascii="宋体;SimSun" w:hAnsi="宋体;SimSun" w:cs="宋体;SimSun"/>
                <w:szCs w:val="21"/>
              </w:rPr>
              <w:t>凸轮机构的特点、类型及其应用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、齿轮机构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)</w:t>
            </w:r>
            <w:r>
              <w:rPr/>
              <w:t>掌握齿轮机构的特点；齿轮正确啮合条件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2)</w:t>
            </w:r>
            <w:r>
              <w:rPr/>
              <w:t>掌握渐开线齿轮的根切现象概念及最少齿数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、连接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掌握螺纹联接的主要参数、基本类型与概念及应用；螺纹连接预紧的目的和防松方法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  <w:r>
              <w:rPr/>
              <w:t>、齿轮传动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掌握轮齿的失效形式和设计准则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带传动与链传动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掌握带传动与链传动的结构组成、传动特点、失效形式、计算准则；掌握带传动的弹性滑动和打滑的概念、区别、是否可避免、对带传动有什么影响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  <w:r>
              <w:rPr/>
              <w:t>、轴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掌握轴的功用，按承受载荷的不同有几种类型及应用实例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第三部分：题型和说明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名词解释约占</w:t>
            </w:r>
            <w:r>
              <w:rPr/>
              <w:t>10%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填空题约占</w:t>
            </w:r>
            <w:r>
              <w:rPr/>
              <w:t>10%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计算题约占</w:t>
            </w:r>
            <w:r>
              <w:rPr/>
              <w:t>10%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、简答题约占</w:t>
            </w:r>
            <w:r>
              <w:rPr/>
              <w:t>70%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农业机械与装备（</w:t>
            </w:r>
            <w:r>
              <w:rPr>
                <w:b/>
                <w:color w:val="FF0000"/>
              </w:rPr>
              <w:t>50</w:t>
            </w:r>
            <w:r>
              <w:rPr>
                <w:b/>
                <w:color w:val="FF0000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第一部分：参考书目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《农业机械化概论》高连兴主编，中国农业大学出版社</w:t>
            </w:r>
            <w:r>
              <w:rPr/>
              <w:t>,2011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第二部分：主要内容和要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掌握我国农业机械化特点及其发展现状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掌握单缸四行程柴油机的工作原理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掌握内燃机总体构成及每个组成部分的作用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、掌握汽油机与柴油机在工作原理上的区别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、掌握拖拉机总体构成及每个组成部分的作用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  <w:r>
              <w:rPr/>
              <w:t>、掌握铧式犁的工作部件组成及每个组成的作用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</w:t>
            </w:r>
            <w:r>
              <w:rPr/>
              <w:t>、掌握圆盘耙的类型和耙地方法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  <w:r>
              <w:rPr/>
              <w:t>、掌握旋耕机的一般构造及工作原理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</w:t>
            </w:r>
            <w:r>
              <w:rPr/>
              <w:t>、掌握摇动采果机的一般构造及工作原理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</w:t>
            </w:r>
            <w:r>
              <w:rPr/>
              <w:t>、掌握果疏分选机机械的主要类型与基本结构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第三部分：题型和分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简答题约占</w:t>
            </w:r>
            <w:r>
              <w:rPr/>
              <w:t>60%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论述题约占</w:t>
            </w:r>
            <w:r>
              <w:rPr/>
              <w:t>40%</w:t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备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164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08:08:00Z</dcterms:created>
  <dc:creator>Administrator</dc:creator>
  <dc:description/>
  <cp:keywords/>
  <dc:language>en-US</dc:language>
  <cp:lastModifiedBy>熊瑛</cp:lastModifiedBy>
  <dcterms:modified xsi:type="dcterms:W3CDTF">2021-07-17T08:08:00Z</dcterms:modified>
  <cp:revision>2</cp:revision>
  <dc:subject/>
  <dc:title/>
</cp:coreProperties>
</file>