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1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243"/>
        <w:gridCol w:w="1060"/>
        <w:gridCol w:w="864"/>
        <w:gridCol w:w="1788"/>
        <w:gridCol w:w="5363"/>
      </w:tblGrid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院系所码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院系名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管理部门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学院网站网址、邮箱或微信公众号二维码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0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基础医学院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研究生科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张老师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10151162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hydjcyjs2020@126.com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0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共卫生学院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研究生科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王老师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451-8750281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drawing>
                <wp:inline distT="0" distB="0" distL="0" distR="0">
                  <wp:extent cx="2457450" cy="24574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00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地病中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研究生科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王老师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0451-8666477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0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第一临床医学院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研究生科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董老师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451-8555232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宋体" w:cs="宋体" w:ascii="宋体" w:hAnsi="宋体"/>
                  <w:sz w:val="24"/>
                  <w:szCs w:val="24"/>
                </w:rPr>
                <w:t>https://www.54dr.org.cn/home.html</w:t>
              </w:r>
            </w:hyperlink>
          </w:p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点击主页下方黄色背景的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“医院公告”栏浏览最新信息</w:t>
            </w:r>
          </w:p>
        </w:tc>
      </w:tr>
      <w:tr>
        <w:trPr>
          <w:trHeight w:val="716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0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第二临床医学院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研究生科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韩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老师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451-8660589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drawing>
                <wp:inline distT="0" distB="0" distL="0" distR="0">
                  <wp:extent cx="1953895" cy="19538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895" cy="195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hyperlink r:id="rId5">
              <w:r>
                <w:rPr>
                  <w:rStyle w:val="InternetLink"/>
                  <w:rFonts w:cs="宋体" w:ascii="宋体" w:hAnsi="宋体"/>
                  <w:kern w:val="0"/>
                  <w:sz w:val="21"/>
                  <w:szCs w:val="21"/>
                </w:rPr>
                <w:t>http://www.hrbmush.edu.cn/index.shtml</w:t>
              </w:r>
            </w:hyperlink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点击进入“医学教育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</w:rPr>
              <w:t>研究生教育”查看最新信息</w:t>
            </w:r>
          </w:p>
        </w:tc>
      </w:tr>
      <w:tr>
        <w:trPr>
          <w:trHeight w:val="783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0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第三临床医学院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研究生科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付老师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451-8629870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https://hmucancerhospital.hrbmu.edu.cn/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点击进入“医院公告”栏查询最新信息</w:t>
            </w:r>
          </w:p>
        </w:tc>
      </w:tr>
      <w:tr>
        <w:trPr>
          <w:trHeight w:val="906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07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第四临床医学院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研究生科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赵老师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451-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593972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http://www.ydsy.cn/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08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药学院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研究生科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毕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老师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451-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664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80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drawing>
                <wp:inline distT="0" distB="0" distL="0" distR="0">
                  <wp:extent cx="2209800" cy="219075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09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生物信息科学与技术学院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研究生科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王老师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35451757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drawing>
                <wp:inline distT="0" distB="0" distL="0" distR="0">
                  <wp:extent cx="2457450" cy="245745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1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人文社会科学学院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研究生科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朱老师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824951495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://www.hrbmu.edu.cn/rwsk/  </w:t>
            </w:r>
          </w:p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：点击进入“招生就业”栏目查看最新信息</w:t>
            </w:r>
          </w:p>
        </w:tc>
      </w:tr>
      <w:tr>
        <w:trPr>
          <w:trHeight w:val="669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11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大庆校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研究生处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刘老师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459-279673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微信公众号：哈医大大庆校区研究生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hyddqyjs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网站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drawing>
                <wp:inline distT="0" distB="0" distL="0" distR="0">
                  <wp:extent cx="189865" cy="14224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http://yjsc.hmudq.edu.cn/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1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口腔医学院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研究生科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金老师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451-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555396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http://kq.hrbmu.edu.cn/ 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1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卫生管理学院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研究生科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老师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0451-8750264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drawing>
                <wp:inline distT="0" distB="0" distL="0" distR="0">
                  <wp:extent cx="2458085" cy="2458085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085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0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马克思主义学院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研究生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邵老师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451-86625139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http://www.hrbmu.edu.cn/mkszyxy/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心理科学与健康管理中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研究生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周老师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8504511119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drawing>
                <wp:inline distT="0" distB="0" distL="0" distR="0">
                  <wp:extent cx="2419350" cy="2419350"/>
                  <wp:effectExtent l="0" t="0" r="0" b="0"/>
                  <wp:docPr id="7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六临床医学院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Style w:val="Font01"/>
                <w:rFonts w:ascii="宋体" w:hAnsi="宋体" w:cs="宋体"/>
                <w:sz w:val="21"/>
                <w:szCs w:val="21"/>
                <w:lang w:val="en-US" w:eastAsia="zh-CN" w:bidi="ar"/>
              </w:rPr>
              <w:t>宋老师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451-56183715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https://hydly.hrbmu.edu.cn/</w:t>
            </w:r>
          </w:p>
        </w:tc>
      </w:tr>
      <w:tr>
        <w:trPr>
          <w:trHeight w:val="28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工交叉学院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生科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01"/>
                <w:rFonts w:ascii="宋体" w:hAnsi="宋体" w:eastAsia="宋体" w:cs="宋体"/>
                <w:sz w:val="21"/>
                <w:szCs w:val="21"/>
                <w:lang w:val="en-US" w:eastAsia="zh-CN" w:bidi="ar"/>
              </w:rPr>
            </w:pPr>
            <w:r>
              <w:rPr>
                <w:rStyle w:val="Font01"/>
                <w:rFonts w:ascii="宋体" w:hAnsi="宋体" w:cs="宋体"/>
                <w:sz w:val="21"/>
                <w:szCs w:val="21"/>
                <w:lang w:val="en-US" w:eastAsia="zh-CN" w:bidi="ar"/>
              </w:rPr>
              <w:t>杨老师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451-8662558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8704609192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https://www.hrbmu.edu.cn/ygjcxy/index.ht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basedOn w:val="Style14"/>
    <w:qFormat/>
    <w:rPr>
      <w:rFonts w:ascii="仿宋" w:hAnsi="仿宋" w:eastAsia="仿宋" w:cs="仿宋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54dr.org.cn/home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hrbmush.edu.cn/index.shtml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5:35:00Z</dcterms:created>
  <dc:creator>Microsoft</dc:creator>
  <dc:description/>
  <dc:language>en-US</dc:language>
  <cp:lastModifiedBy>smile</cp:lastModifiedBy>
  <dcterms:modified xsi:type="dcterms:W3CDTF">2024-04-11T06:42:35Z</dcterms:modified>
  <cp:revision>149</cp:revision>
  <dc:subject/>
  <dc:title>院系所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E7C0774744307A397685082EB310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